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89163100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970,1 тыс. рублей заменить словами в сумме 60933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660,0 тыс. рублей заменить словами в сумме 65623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7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3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3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года               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59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2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48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0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ор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5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 xml:space="preserve">о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Укрепление правопорядка, профилактика правонарушений, усиление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6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3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113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0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10-01T12:09:00Z</cp:lastPrinted>
  <dcterms:modified xsi:type="dcterms:W3CDTF">2015-10-22T05:52:00Z</dcterms:modified>
  <cp:revision>31</cp:revision>
  <dc:subject/>
  <dc:title> </dc:title>
</cp:coreProperties>
</file>